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87174604"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7133566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31950076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96403760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54265495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344999199"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